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9-011-241/16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9. februar 2016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„Službeni glasnik Republike Srpske“ broj: 31/11), Odbor za reviziju Narodne skupštine Republike Srpske podnosi Skupštini 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sistemu internih finansijskih kontrola u javnom sektoru Republike Srpske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i/>
          <w:i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reviziju Narodne skupštine Republike Srpske, 8 februara 2016. godine, održao je sjednicu na kojoj je razmatrao Nacrt zakona o sistemu internih finansijskih kontrola u javnom sektoru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Odbora prisustvovali su: Slaviša Marković, predsjednik Odbora, Luka Petrović, zamjenik predsjednika, te Željka Stojičić, Marko Vidaković, Slavko Gligorić, Dušan Berić i Murvet Bajraktarević, članovi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arinko Božović i Dragan Rist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dala je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diskusije članovi Odbora za reviziju su jednoglasno zauzeli stav da se gore pomenuti Nacrta zakon razmatra na Devetoj sjednici Narodne skupštine Republike Srpske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rFonts w:cs="Cambria" w:ascii="Cambria" w:hAnsi="Cambria"/>
          <w:bCs/>
          <w:i/>
          <w:sz w:val="24"/>
          <w:szCs w:val="24"/>
          <w:lang w:val="sr-Latn-CS" w:eastAsia="en-US"/>
        </w:rPr>
        <w:t xml:space="preserve">                                        Slaviša Marković, s.r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45:00Z</dcterms:created>
  <dc:creator>STIJAK MIROSLAV</dc:creator>
  <dc:description/>
  <cp:keywords/>
  <dc:language>en-US</dc:language>
  <cp:lastModifiedBy>Zeljko Bellina</cp:lastModifiedBy>
  <cp:lastPrinted>2015-07-14T14:22:00Z</cp:lastPrinted>
  <dcterms:modified xsi:type="dcterms:W3CDTF">2016-02-09T14:01:00Z</dcterms:modified>
  <cp:revision>4</cp:revision>
  <dc:subject/>
  <dc:title>Датум, 10</dc:title>
</cp:coreProperties>
</file>